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Вносится прокурором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Новосибирской области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оект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№</w:t>
      </w:r>
      <w:r>
        <w:rPr>
          <w:rFonts w:cs="Times New Roman" w:ascii="Times New Roman" w:hAnsi="Times New Roman"/>
          <w:sz w:val="28"/>
          <w:szCs w:val="28"/>
        </w:rPr>
        <w:t>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ЗАК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НОВОСИБИР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 внесении изменений в статью 12 Закона Новосибирской области «Об организации транспортного обслуживания населения на территории Новосибирской област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статью 12 Закона Новосибирской области от 07 июня 2007 года № 112-ОЗ «Об организации транспортного обслуживания населения на территории Новосибирской области» (с изменениями, внесенными законами Новосибирской области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 4 декабря 2008 года № 287-ОЗ, от 2 мая 2009 года № 330-ОЗ, от 2 мая 2009 года № 331-ОЗ, от 30 ноября 2009 года № 421-ОЗ, от 30 ноября 2009 года № 422-ОЗ, от 05 апреля 2010 года № 470-ОЗ, от 15 июля 2010 года № 510-ОЗ, от 1 апреля 2011 № 52-ОЗ, от 1 апреля 2011 года № 59-ОЗ, от 07.07.2011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104-О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ред. 01.02.2012), от 07.10.2011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118-О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07.10.2011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119-О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05.12.2011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165-ОЗ</w:t>
        </w:r>
      </w:hyperlink>
      <w:r>
        <w:rPr>
          <w:rFonts w:cs="Times New Roman" w:ascii="Times New Roman" w:hAnsi="Times New Roman"/>
          <w:sz w:val="28"/>
          <w:szCs w:val="28"/>
        </w:rPr>
        <w:t>)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ледующие изменения: </w:t>
      </w:r>
    </w:p>
    <w:p>
      <w:pPr>
        <w:pStyle w:val="Normal"/>
        <w:numPr>
          <w:ilvl w:val="0"/>
          <w:numId w:val="2"/>
        </w:numPr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1 части 1 дополнить подпунктом «ж»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ж) аннулирования лицензии на осуществление перевозки пассажиров автомобильным транспортом, оборудованным для перевозок более 8 человек, и (или) признания договора об организации пассажирских перевозок недействительным;»;</w:t>
      </w:r>
    </w:p>
    <w:p>
      <w:pPr>
        <w:pStyle w:val="Normal"/>
        <w:numPr>
          <w:ilvl w:val="0"/>
          <w:numId w:val="2"/>
        </w:numPr>
        <w:autoSpaceDE w:val="false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ь частью 1.1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1. Конкурс на право заключения договоров об организации пассажирских перевозок по маршрутам регулярного сообщения объявляется не позднее 30 дней с момента наступления случаев, указанных в части 1.».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Закон вступает в силу через 10 дней после дня его официального опубликования.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Губернатор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                                                                       В.А. Юрченко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. Новосибирск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 ________ ____г.;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_________-ОЗ.</w:t>
      </w:r>
    </w:p>
    <w:sectPr>
      <w:headerReference w:type="default" r:id="rId6"/>
      <w:headerReference w:type="first" r:id="rId7"/>
      <w:type w:val="nextPage"/>
      <w:pgSz w:w="11906" w:h="16838"/>
      <w:pgMar w:left="1418" w:right="851" w:gutter="0" w:header="720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5940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94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2pt;height:13.95pt;mso-wrap-distance-left:0pt;mso-wrap-distance-right:0pt;mso-wrap-distance-top:0pt;mso-wrap-distance-bottom:0pt;margin-top:0.05pt;mso-position-vertical-relative:text;margin-left:21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left"/>
      <w:outlineLvl w:val="2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hd w:fill="FFFFFF" w:val="clear"/>
      <w:spacing w:lineRule="exact" w:line="302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ECCB09DA8ABA761FEA44A2081C0600D89FB5C9D6DC9224A83346698D4226D5876346ED09CE9C5C4AFD315TDg4H" TargetMode="External"/><Relationship Id="rId3" Type="http://schemas.openxmlformats.org/officeDocument/2006/relationships/hyperlink" Target="consultantplus://offline/ref=7ECCB09DA8ABA761FEA44A2081C0600D89FB5C9D6CC3264C86346698D4226D5876346ED09CE9C5C4AFD315TDg4H" TargetMode="External"/><Relationship Id="rId4" Type="http://schemas.openxmlformats.org/officeDocument/2006/relationships/hyperlink" Target="consultantplus://offline/ref=7ECCB09DA8ABA761FEA44A2081C0600D89FB5C9D6CC3264C85346698D4226D5876346ED09CE9C5C4AFD315TDg4H" TargetMode="External"/><Relationship Id="rId5" Type="http://schemas.openxmlformats.org/officeDocument/2006/relationships/hyperlink" Target="consultantplus://offline/ref=7ECCB09DA8ABA761FEA44A2081C0600D89FB5C9D6DCB224D81346698D4226D5876346ED09CE9C5C4AFD315TDg4H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5:02:00Z</dcterms:created>
  <dc:creator>Пуцын И.В.</dc:creator>
  <dc:description/>
  <cp:keywords/>
  <dc:language>en-US</dc:language>
  <cp:lastModifiedBy>Администратор</cp:lastModifiedBy>
  <cp:lastPrinted>2012-05-17T16:37:00Z</cp:lastPrinted>
  <dcterms:modified xsi:type="dcterms:W3CDTF">2012-05-18T05:02:00Z</dcterms:modified>
  <cp:revision>2</cp:revision>
  <dc:subject/>
  <dc:title>ЗАКЛЮЧЕНИЕ</dc:title>
</cp:coreProperties>
</file>